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2"/>
        </w:rPr>
      </w:pPr>
      <w:r>
        <w:rPr>
          <w:color w:val="000000"/>
          <w:kern w:val="0"/>
          <w:sz w:val="24"/>
        </w:rPr>
        <w:t>２０２２年度</w:t>
      </w:r>
      <w:r>
        <w:rPr>
          <w:sz w:val="24"/>
          <w:szCs w:val="32"/>
        </w:rPr>
        <w:t>「海の企画展サポート」広報成果物提出用台紙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>
          <w:trHeight w:val="37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新聞・雑誌・ＷＥＢ・その他（　　　　　　　　）</w:t>
            </w:r>
          </w:p>
          <w:p>
            <w:pPr>
              <w:pStyle w:val="Normal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7315</wp:posOffset>
                      </wp:positionV>
                      <wp:extent cx="4743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3pt;margin-top:8.45pt;width:0pt;height:0pt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4"/>
                <w:szCs w:val="28"/>
              </w:rPr>
              <w:t>広報媒体名（　　　　　　　　　　　　　　　　　　　　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公開日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720"/>
              <w:rPr>
                <w:sz w:val="22"/>
              </w:rPr>
            </w:pPr>
            <w:r>
              <w:rPr>
                <w:sz w:val="24"/>
                <w:szCs w:val="28"/>
              </w:rPr>
              <w:t>年　　月　　日</w:t>
            </w:r>
          </w:p>
        </w:tc>
      </w:tr>
    </w:tbl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95450</wp:posOffset>
                </wp:positionV>
                <wp:extent cx="3667125" cy="30441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30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25pt;margin-top:133.5pt;width:288.7pt;height:239.65pt;mso-wrap-style:none;v-text-anchor:middle;mso-position-horizontal:center;mso-position-horizontal-relative:margin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29890</wp:posOffset>
                </wp:positionV>
                <wp:extent cx="2778125" cy="455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広報記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一記事につき、本台紙一枚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35.9pt;mso-wrap-distance-left:9.05pt;mso-wrap-distance-right:9.05pt;mso-wrap-distance-top:3.6pt;mso-wrap-distance-bottom:3.6pt;margin-top:230.7pt;mso-position-vertical-relative:text;margin-left:152.3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広報記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一記事につき、本台紙一枚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9:24:00Z</dcterms:created>
  <dc:creator>船の科学館</dc:creator>
  <dc:description/>
  <cp:keywords/>
  <dc:language>en-US</dc:language>
  <cp:lastModifiedBy>和木 美玲</cp:lastModifiedBy>
  <cp:lastPrinted>2021-08-28T17:59:00Z</cp:lastPrinted>
  <dcterms:modified xsi:type="dcterms:W3CDTF">2021-09-19T05:25:00Z</dcterms:modified>
  <cp:revision>5</cp:revision>
  <dc:subject/>
  <dc:title>広報成果物提出用台紙</dc:title>
</cp:coreProperties>
</file>